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74  от  26  декабря 2018 года  «О бюджете муниципального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19 год и плановый период 2020 и 2021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еречень главных администраторов доходов муниципальн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949"/>
        <w:gridCol w:w="2977"/>
        <w:gridCol w:w="3766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о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вида доходов местного бюджет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главного администратора доходов бюджетов и кодов доходов бюджетной классификации</w:t>
            </w:r>
          </w:p>
        </w:tc>
      </w:tr>
      <w:tr>
        <w:trPr>
          <w:trHeight w:val="1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инистерство финансов Свердловской области</w:t>
            </w:r>
          </w:p>
        </w:tc>
      </w:tr>
      <w:tr>
        <w:trPr>
          <w:trHeight w:val="1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3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равление Федерального казначейства по Свердловской обла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3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4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&lt;1*&gt;          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5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3 0226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равление Федеральной налоговой службы по Свердловской обла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&lt;1*&gt;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 01000 00 0000 110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за налоговые периоды, истекшие до 1 января 2011 года) 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405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муниципального образования Байкаловский муниципальный район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8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200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3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ума Краснополянского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ольно-счетный орган муниципального образования Байкаловский муниципальный район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8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200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175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1 05025 10 0000 120 </w:t>
            </w:r>
          </w:p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7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4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6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1050 10 0000 4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25 10 0000 4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1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2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704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51040 02 0000 1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, установленные     законами субъектов Российской  Федерации  за  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1*&gt; Примечание. В части доходов, подлежащих зачислению в бюджет сельского поселения.</w:t>
      </w:r>
    </w:p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2*&gt; Примечание. В части безвозмездных поступлений, подлежащих зачислению в бюджет сельского поселен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Дума</cp:lastModifiedBy>
  <cp:lastPrinted>2019-01-10T09:23:00Z</cp:lastPrinted>
  <dcterms:modified xsi:type="dcterms:W3CDTF">2019-01-10T04:23:00Z</dcterms:modified>
  <cp:revision>130</cp:revision>
  <dc:subject/>
  <dc:title/>
</cp:coreProperties>
</file>